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0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4.875,00 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6/07/2019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3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 20,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>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35,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>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 20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>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/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AnaKostov</cp:lastModifiedBy>
  <cp:lastPrinted>2008-10-14T15:53:00Z</cp:lastPrinted>
  <dcterms:modified xsi:type="dcterms:W3CDTF">2019-07-05T07:53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